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2001209460"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578256292"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633573323"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154284856"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